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your students typically do at the start of your less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often are you giving students a chance to think about what they already know about a topic?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happens during the last 5 minutes of your clas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mit Sli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important is closure to you and your lesson?  Wh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49:00Z</dcterms:created>
  <dc:creator>tester</dc:creator>
  <dc:description/>
  <cp:keywords/>
  <dc:language>en-US</dc:language>
  <cp:lastModifiedBy>tester</cp:lastModifiedBy>
  <dcterms:modified xsi:type="dcterms:W3CDTF">2010-02-08T20:03:00Z</dcterms:modified>
  <cp:revision>2</cp:revision>
  <dc:subject/>
  <dc:title>Admit Slip</dc:title>
</cp:coreProperties>
</file>